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943254112"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2030331986"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14882783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826798481"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996047730"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686964321"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229467983"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815846368"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42737567"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428788418"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280672341"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784350783"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2039512448"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610579305"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878079487"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537420196"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557532140"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